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1    1 1 3 2 3 1 2  -      5(7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3 3 2 3 2 3 3  -      -      7(19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2 2 2 1 1 2 1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1 2 1 2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2 3 1 1 2 3 2  -      5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3 2 3 3 3 1 3  -      -      7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566"/>
        <w:gridCol w:w="951"/>
        <w:gridCol w:w="1362"/>
        <w:gridCol w:w="2079"/>
        <w:gridCol w:w="2593"/>
        <w:gridCol w:w="848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оліт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у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аб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льничен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сь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11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